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Period, Coa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9 pt (good discussion of threats of nuclear, but a little short on the benefits of coal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echnical group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8 pts presentation (you probably shouldn’t use the fact that the nuclear people use dirty coal plants as a selling point, since you’re the ones who support coal)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5 pt rebuttal (very good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3 pt questions (the downsides you listed for nuclear – mining, especially – is way more disastrous for coal than for nuclear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resentation:  9 (pretty good talk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buttal:  2 (you got busted with misleading propaganda – the sushi radiation death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Questions:  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resentation:  8 (fundamentally flawed terrorist argument – if the terrorists wanted to attack nuclear plants but ended up not doing so because it was too hard, that undermines your whole argument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ebuttal:  5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Questions:  3 (too much “I don’t know”)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Final oversight:  10 (a nice mixture of propaganda and facts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2nd Period, Nuclear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10 pt (good talk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chnical group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Presentation:  8 pt (went long and missed some points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ebuttal:  5 pt (good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Questions:  5 pt (goo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esentation:  5 pt (too loud, too angry, and misunderstood the difference between EM and ionizing radiation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buttal:  5 p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Questions:  0 pt (“I wasn’t paying attention” is a very bad answer to a question.  Additionally, you ridiculed the panel as having an invalid question and appeared to say that it was an acceptable loss to irradiate the 50 mile radius around a nuclear power plan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Presentation:  9 p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Rebuttal:  5 p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Questions:  3 pt (too much “I don’t know”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al oversight:  10 (a solid and well-reasoned summation)</w:t>
      </w:r>
      <w:r>
        <w:br w:type="page"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4th Period, Coa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8 (good, but not a knockou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echnical group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Presentation:  5 (You actually cited coal safety mistakes to support your side!  How does showing that your industry is unsafe help you out?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Rebuttal:  3 (weak rebuttal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Questions:  2 (you seemed unprepare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resentation:   6 (laughing while discussing fatalities seems a poor idea, went too long, very weak at addressing coal safety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buttal:  3 (started strong, ended weak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Questions:  2 (you seemed  confused and disorganized)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resentation:  8 (“National Treasure” is not a valid source.  If “proliferation” is important, then you should know how to pronounce it!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ebuttal:  5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Questions:  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720"/>
        <w:rPr/>
      </w:pPr>
      <w:r>
        <w:rPr/>
        <w:t>Final oversight:  8 ($492 trillion dollars?  C’mon!  The evidence for air attack consequences is basically made up.  Good use of personalized anecdotal evidence to support your case)</w:t>
      </w:r>
      <w:r>
        <w:br w:type="page"/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4th Period, Nuclear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8 (good, but not a knockout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chnical group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Presentation:  9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ebuttal:  3 (asking how long nuclear fuel will last – especially when the answer is less than coal – doesn’t help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Questions:  1 (it’s not defending your case to talk about dumping nuclear waste in the sea, also lots of “I’m not sure.”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esentation:  10 (excellent!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buttal:  5 (a great job of answering the objections of the coal group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Questions:  3 (“the ocean is huge” still isn’t a good argument for putting nuclear waste in ther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Presentation:  9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Rebuttal:  2 (defending the accident because it was “only corrosion” isn’t a good approach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Questions:  N/A (too few to tell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Final oversight:  8 (“It wouldn’t be an explosion, it would be a meltdown” isn’t terribly reassuring.  Otherwise good technical and environmental arguments).</w:t>
      </w:r>
      <w:r>
        <w:br w:type="page"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6th Period, Coa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10 (nicely brief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echnical group: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Presentation:  8 (I didn’t get the point of the montage, though it was nice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Rebuttal:  5 (very solid rebuttal!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Questions:  5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Presentation:  8 (one of your Chernobyl pictures was actually a picture from a nuclear bomb test – and they caught you on it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buttal:  5 (you didn’t get caught using faulty Three Mile Island fact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Questions:  2 (using “mistakes happen” to excuse major accidents – including the BP spill – is a very poor strategy).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resentation:  10 (a devastating attack on the nuclear group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ebuttal:  5 (you really damaged the opposition with your rebuttal!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Questions:  5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720" w:hanging="720"/>
        <w:contextualSpacing/>
        <w:rPr/>
      </w:pPr>
      <w:r>
        <w:rPr/>
        <w:t>Final statement:  9 (“Nuclear power is a business, and businesses cut corners” has a strong ring of truth and is very convincing, a little overstated perhaps, but generally pretty good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6th Period, Nuclear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Oversight:  10 (very soli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chnical group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Presentation:  10 (great!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ebuttal:  5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Questions:  5 (very solid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fety group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resentation:  9 (pretty good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buttal:  3 (Started strong, but kind of petered out.  And to say that it’s obvious that manmade accidents can’t happen again is pretty arrogant.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Questions:  2 (Debbie kind of saved you on the mining question – generally kind of weak, though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eign policy group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Presentation:  4 (you got WAY off track and spent most of your time addressing other issues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Rebuttal:  2 (citing the existence of a nature preserve due to the Chernobyl accident is inappropriate and ineffective in convincing others)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Questions:  3 (your answers tended to be vague and along the lines of “it seems like I read somewhere…”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Final statement:  6 (Chernobyl wasn’t the infancy of nuclear power – there haven’t been any plants built in the US since then, Iran’s denial of the holocaust is not effective in proving that their harmlessness, strong finis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03:00Z</dcterms:created>
  <dc:creator>shiraz</dc:creator>
  <dc:description/>
  <cp:keywords/>
  <dc:language>en-US</dc:language>
  <cp:lastModifiedBy>shiraz</cp:lastModifiedBy>
  <dcterms:modified xsi:type="dcterms:W3CDTF">2010-06-15T16:53:00Z</dcterms:modified>
  <cp:revision>52</cp:revision>
  <dc:subject/>
  <dc:title/>
</cp:coreProperties>
</file>